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оправках к Уставу Ульянов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поправках к Уставу Ульяновской области» потребует внесения изменений 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кон Ульяновской области от 17 ноября 2016 года № 163-ЗО </w:t>
        <w:br/>
        <w:t>«О Губернаторе Ульяновской област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Закон Ульяновской области от 17 ноября 2016 года № 164-ЗО </w:t>
        <w:br/>
        <w:t>«О Правительстве Ульяновской области»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22:00Z</dcterms:created>
  <dc:creator>volkova_iv</dc:creator>
  <dc:description/>
  <cp:keywords/>
  <dc:language>en-US</dc:language>
  <cp:lastModifiedBy>Пользователь Windows</cp:lastModifiedBy>
  <cp:lastPrinted>2018-04-04T11:23:00Z</cp:lastPrinted>
  <dcterms:modified xsi:type="dcterms:W3CDTF">2018-04-04T08:23:00Z</dcterms:modified>
  <cp:revision>27</cp:revision>
  <dc:subject/>
  <dc:title/>
</cp:coreProperties>
</file>